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8 Вільна танцювальна категорія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522    1 1 1 2 1 1 1  6(6)   7(8)   7(8)   7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3 3 3 3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1 1 1 1 2 1 1  6(6)   7(8)   7(8)   7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0    2 2 2 1 1 2 2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786"/>
        <w:gridCol w:w="1160"/>
        <w:gridCol w:w="1536"/>
        <w:gridCol w:w="3040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46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